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ASSI SECOND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NMICA e TECNOLOGIE CHIMICH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TRIMESTRE</w:t>
      </w:r>
    </w:p>
    <w:p>
      <w:pPr>
        <w:pStyle w:val="Corpodeltesto2"/>
        <w:rPr/>
      </w:pPr>
      <w:r>
        <w:rPr/>
        <w:t>Dagli atomi alle molecole.</w:t>
      </w:r>
    </w:p>
    <w:p>
      <w:pPr>
        <w:pStyle w:val="Normal"/>
        <w:numPr>
          <w:ilvl w:val="0"/>
          <w:numId w:val="1"/>
        </w:numPr>
        <w:rPr/>
      </w:pPr>
      <w:r>
        <w:rPr/>
        <w:t>Legami interatomici: ionico, covalente, dativo, metallico.</w:t>
      </w:r>
    </w:p>
    <w:p>
      <w:pPr>
        <w:pStyle w:val="Normal"/>
        <w:numPr>
          <w:ilvl w:val="0"/>
          <w:numId w:val="1"/>
        </w:numPr>
        <w:rPr/>
      </w:pPr>
      <w:r>
        <w:rPr/>
        <w:t>Legami intermolecolari: legame a idrogeno.</w:t>
      </w:r>
    </w:p>
    <w:p>
      <w:pPr>
        <w:pStyle w:val="Normal"/>
        <w:numPr>
          <w:ilvl w:val="0"/>
          <w:numId w:val="1"/>
        </w:numPr>
        <w:rPr/>
      </w:pPr>
      <w:r>
        <w:rPr/>
        <w:t>Composti ionici e molecolari.</w:t>
      </w:r>
    </w:p>
    <w:p>
      <w:pPr>
        <w:pStyle w:val="Normal"/>
        <w:numPr>
          <w:ilvl w:val="0"/>
          <w:numId w:val="1"/>
        </w:numPr>
        <w:rPr/>
      </w:pPr>
      <w:r>
        <w:rPr/>
        <w:t>Geometria molecolare e teoria VSPER.</w:t>
      </w:r>
    </w:p>
    <w:p>
      <w:pPr>
        <w:pStyle w:val="Normal"/>
        <w:numPr>
          <w:ilvl w:val="0"/>
          <w:numId w:val="1"/>
        </w:numPr>
        <w:rPr/>
      </w:pPr>
      <w:r>
        <w:rPr/>
        <w:t>Simbologie di Lewis e formule di struttura.</w:t>
      </w:r>
    </w:p>
    <w:p>
      <w:pPr>
        <w:pStyle w:val="Normal"/>
        <w:ind w:left="49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ificazione dei composti inorganic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/>
        <w:t>Il n° di ossidazione e la sua determinazion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/>
        <w:t>Classificazione dei composti binari e ternar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PENTAMEST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  <w:t>Nomenclatura dei composti inorganic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/>
        <w:t>Nomenclatura  IUPAC e tradizional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/>
        <w:t>Tipologie di reazione per la formazione dei compos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Soluzioni e proprietà colligati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e soluzioni: aspetti generali, natura del soluto e solven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a solubilità e le variabili che la influenzan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a dissociazione e la ionizzazione: il ruolo dell’acqu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a concentrazione delle soluzioni: concentrazioni percentuali, la molarità, la molalità, la frazione molar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a diluizione e mescolament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/>
        <w:t>Le proprietà colligative: abbassamento della tensione di vapore, innalzamento ebullioscopio, abbassamento crioscopico, pressione osmotic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Reazioni chimiche reversibili e irreversibili: aspetti energetici e cinetici</w:t>
      </w:r>
    </w:p>
    <w:p>
      <w:pPr>
        <w:pStyle w:val="Normal"/>
        <w:numPr>
          <w:ilvl w:val="0"/>
          <w:numId w:val="3"/>
        </w:numPr>
        <w:rPr/>
      </w:pPr>
      <w:r>
        <w:rPr/>
        <w:t>Reazioni endotermiche e esotermich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/>
        <w:t>La cinetica chimica e i fattori che influenzano la velocità di reazione:la teoria delle collisioni; la teoria dello stato di transizione e il significato dell’energia di attivazione; i catalizzatori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/>
        <w:t>L’equilibrio chimico e il suo significato: i fattori che influenzano l’equilibrio chimico; la costante di equilibrio; il principio di Le Chateli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cidi e bas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/>
        <w:t>Acidi e basi secondo Arrhenius, Bronsted-Lowry e Lewi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/>
        <w:t xml:space="preserve">L’autoprotolisi dell’acqua. 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/>
        <w:t>La scala del pH e sua misura e gli indicator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37:00Z</dcterms:created>
  <dc:creator>giulia.rizzo</dc:creator>
  <dc:description/>
  <cp:keywords/>
  <dc:language>en-US</dc:language>
  <cp:lastModifiedBy>giulia.rizzo</cp:lastModifiedBy>
  <dcterms:modified xsi:type="dcterms:W3CDTF">2014-09-03T09:55:00Z</dcterms:modified>
  <cp:revision>2</cp:revision>
  <dc:subject/>
  <dc:title/>
</cp:coreProperties>
</file>